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158787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0108118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