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HEN : term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witness, and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HEN} expects a variable {y}, a tactic-generating function {t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of the form {(A1 |- ?x. w)} as arguments.  A new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introducing the given variable {y} as a witness for the object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istence is asserted in the original theorem, {(w[y/x] |- w[y/x])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-generating function {ttac} applied to this theorem produc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when 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{{w[y/x]}} |- w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X_CHOOSE_THEN `y` ttac (A1 |- ?x. w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X_CHOOSE_THEN `y` ttac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`y`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. m &lt; n ==&gt; m EXP 2 + 2 * m &lt;= n EXP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rewrite with a theorem to get an existential antece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REWRITE_TAC[LT_EXIST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?d. n = m + SUC d) ==&gt; m EXP 2 + 2 * m &lt;= n EXP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ay then use {X_CHOOSE_THEN} to introduce the name {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variable and immediately substitute it in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X_CHOOSE_THEN `e:num` SUBST1_TAC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EXP 2 + 2 * m &lt;= (m + SUC e) EXP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 which point {ARITH_TAC} will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CONJUNCTS_THEN, CONJUNCTS_THEN2, DISJ_CAS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2, STRIP_THM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