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 : ('a -&gt; bool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 p x} returns {x} if the application {p x} yields {true}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 p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eck p x} fails with {Failure "check"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hen applied to the value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eck is_var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eck is_var `x +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filter out candidates from a set of terms, e.g.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s to assumptions with a certai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