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SUB_AD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p &lt;= m ==&gt; ((m - p) + n = (m + n) 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