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EQ_TRANS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x treal_eq y /\ y treal_eq z ==&gt; x treal_eq 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