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nfix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nfix_type : (type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given type is an appropriate infi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infix type is {":* -&gt; (** -&gt; ***)"}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infix_type} returns {true} if the given type i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infix type: it returns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ils in a nasty way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s_infix_type ":(* -&gt; **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infix_type ":*-&gt;**-&gt;*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infix_type ":bool-&gt;num-&gt;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infix_type ":(bool-&gt;bool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infix_type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fix, is_type, is_binde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